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Independent Engineer</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t xml:space="preserve">Appointment of Independent Engineer for “Transmission System for Evacuation of Power from Mahan Energen Limited Generating Station In Madhya Pradesh”.  </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 Spec. No. CTUIL/IE/2025-26/87)</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Mahan Energen Limited Generating Station In Madhya Pradesh</w:t>
      </w:r>
      <w:r>
        <w:rPr>
          <w:b/>
          <w:bCs/>
        </w:rPr>
        <w:t>”</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IN"/>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Ashish Singh {}</cp:lastModifiedBy>
  <cp:lastPrinted>2025-11-13T15:03:00Z</cp:lastPrinted>
  <dcterms:modified xsi:type="dcterms:W3CDTF">2025-11-24T09:42:00Z</dcterms:modified>
  <cp:revision>16</cp:revision>
  <dc:subject/>
  <dc:title/>
</cp:coreProperties>
</file>